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2100"/>
      </w:tblGrid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&amp; Teac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LS Interdisciplinary Doman: ICT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o what degree do you undertake the following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represent their thinking, to clarify thoughts, and to identify relationship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courage students to use ICT to record their decisions and actions when problem solv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courage students to use ICT to process data and information for problem solv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courage students to use ICT in clarifying thoughts for the purposes of reflection and evalua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create  information products that demonstrate their knowledge and understanding of the concepts and issu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6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sure students manage their files to secure their content and enable efficient retrieval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3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plan and monitor project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36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present ideas and understandings to audienc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communicate with others (formally and informally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3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encourage students to use ICT to support collaborative teamwor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se ICT to provide students with a range of quality information from a variety of sourc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share ideas or solve problems with groups beyond the school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 hypothesise,  synthesise  information and create new knowledge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4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improve digital literacy skill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improve their ability to understand and process large quantities of informa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3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upport students to use ICT to personalise their learn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&amp; Teac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LS Interdisciplinary Doman: ICT</w:t>
            </w:r>
          </w:p>
        </w:tc>
      </w:tr>
      <w:tr>
        <w:trPr>
          <w:trHeight w:val="23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ndicate the frequency of the following classroom activity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lan learning sequences that incorporate IC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use procedures and criteria (such as  key word  search) for locating information on the Internet or  Intranet 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 Instant messaging  for communicating internally and externally to the school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 pod casting  for lesson delivery, or for student project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6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use  presentation software  to communicate a concep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participate in local, national and international ICT collaborative projects, etc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iling a collection of websites for student and teacher informa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use contemporary ways of communicating via  chat or  forums  for learning purpos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communicating via  email  for learning purpos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4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 web cameras  for off site or inter school communications or interviews within a learning context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ing understanding by interaction with  multimedia resources, such as  learning objects  that develop literaci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ICT to work collaboratively in virtual team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process data in the form of text, images and sounds to develop and publish work online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use  ICT tools  to collect, represent and analyse data. (eg spreadsheets, graphs, diagrams &amp; Programmable calculators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 ICT games for practising skills, developing strategies and solving problem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graphic organisers, content mapping and  mind mapping  software for students to visualise and structure their thinking processes, and making connections to build knowledge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ICT based  2 dimensional or 3 dimensional  models that represent processes and concept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 animations  to represent learn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use  programming  software to create project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4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digital banks of evidence to showcase learning in a structured way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ICT based symbols, charts, text and images to create a flow chart that represents processes and action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ICT for learning at home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the advanced features of Search Engines to research a topic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 music composition software to give an added dimension to presentations (e.g. Super Duper Music Looper or Garageband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pulating text, still/moving images and audio to maximise the impact of communica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</w:t>
            </w:r>
          </w:p>
        </w:tc>
      </w:tr>
      <w:tr>
        <w:trPr>
          <w:trHeight w:val="4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electonic library catalogues for research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ng</w:t>
            </w:r>
          </w:p>
        </w:tc>
      </w:tr>
      <w:tr>
        <w:trPr>
          <w:trHeight w:val="5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 visualisation and simulation  software for exploring ideas and possibilitie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with video editing software to demonstrate skills of analysis, deconstruction, and constructio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ising Thinking</w:t>
            </w:r>
          </w:p>
        </w:tc>
      </w:tr>
      <w:tr>
        <w:trPr>
          <w:trHeight w:val="5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diagnostic software to identify areas of strength or concern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drill &amp; practice software to reinforce concepts and skill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instructional software to inform and validate learning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36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99235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6" r="-1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9923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11:00Z</dcterms:created>
  <dc:creator>Shara Kremer</dc:creator>
  <dc:description/>
  <cp:keywords/>
  <dc:language>en-US</dc:language>
  <cp:lastModifiedBy>08597034</cp:lastModifiedBy>
  <cp:lastPrinted>2008-04-17T09:39:00Z</cp:lastPrinted>
  <dcterms:modified xsi:type="dcterms:W3CDTF">2008-04-17T00:21:00Z</dcterms:modified>
  <cp:revision>6</cp:revision>
  <dc:subject/>
  <dc:title>Learning &amp; Teaching</dc:title>
</cp:coreProperties>
</file>